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953</w:t>
      </w:r>
    </w:p>
    <w:p>
      <w:pPr>
        <w:pStyle w:val="Normal"/>
        <w:rPr>
          <w:sz w:val="28"/>
        </w:rPr>
      </w:pPr>
      <w:r>
        <w:rPr>
          <w:sz w:val="28"/>
        </w:rPr>
      </w:r>
    </w:p>
    <w:p>
      <w:pPr>
        <w:pStyle w:val="Normal"/>
        <w:rPr>
          <w:sz w:val="28"/>
        </w:rPr>
      </w:pPr>
      <w:r>
        <w:rPr>
          <w:sz w:val="28"/>
        </w:rPr>
        <w:t xml:space="preserve">This happened just last night.  My partner was feeling ill and feeling kind of, like, nervous and shaky.  He didn’t want to go to the hospital.  He had to vomit up his food and he felt like he was having some nervous jitters or whatever.  He had gone to bed and I was checking on him every fifteen minutes to make sure he was okay. I had decided to try to relax and I took a hit of marijuana to kind of help myself chill out.  Part of me, in the back of my head, was saying, “This is not responsible.  If I’m at all under the influence of anything, I can’t respond to him if he goes into some kind of seizure,” but thinking, “I’m not gonna get too bad or too high or too anything,” which is true, I didn’t.  I was thinking, “He’ll probably get upset at me for this. I won’t lie to him and tell him that I didn’t do it,” Of course, he got pissed that I even did it at all considering how he was feeling. He found that to be disrespectful.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22:31:00Z</dcterms:created>
  <dc:creator>Subject Account</dc:creator>
  <dc:description/>
  <cp:keywords/>
  <dc:language>en-US</dc:language>
  <cp:lastModifiedBy>Subject Account</cp:lastModifiedBy>
  <dcterms:modified xsi:type="dcterms:W3CDTF">2005-07-22T02:18:00Z</dcterms:modified>
  <cp:revision>2</cp:revision>
  <dc:subject/>
  <dc:title>Memory 5953</dc:title>
</cp:coreProperties>
</file>